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/>
        <w:t xml:space="preserve">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1371600</wp:posOffset>
            </wp:positionH>
            <wp:positionV relativeFrom="line">
              <wp:posOffset>4445</wp:posOffset>
            </wp:positionV>
            <wp:extent cx="1828800" cy="685800"/>
            <wp:effectExtent l="0" t="0" r="0" b="0"/>
            <wp:wrapTight wrapText="bothSides">
              <wp:wrapPolygon edited="0">
                <wp:start x="-109" y="0"/>
                <wp:lineTo x="-109" y="21295"/>
                <wp:lineTo x="21598" y="21295"/>
                <wp:lineTo x="21598" y="0"/>
                <wp:lineTo x="-109" y="0"/>
              </wp:wrapPolygon>
            </wp:wrapTight>
            <wp:docPr id="1" name="TU logo (vertical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 logo (vertical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6"/>
          <w:szCs w:val="36"/>
        </w:rPr>
        <w:t xml:space="preserve">School of Computer Scienc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Taylor’s University</w:t>
      </w:r>
    </w:p>
    <w:p>
      <w:pPr>
        <w:pStyle w:val="Header"/>
        <w:jc w:val="center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</w:r>
    </w:p>
    <w:p>
      <w:pPr>
        <w:pStyle w:val="Header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>Work Based Learning - Visit Form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u w:val="single"/>
        </w:rPr>
        <w:t>SECTION 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(To be filled up by student- email completed form to academic supervisor before industrial visit date/appraisal session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510"/>
        <w:gridCol w:w="1350"/>
        <w:gridCol w:w="16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udent Nam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udent I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ternship Start Date - End Date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any Name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any Address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dustry Supervisor Name &amp; Designation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ry of task(s) / project(s) assigned to student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79375</wp:posOffset>
                </wp:positionV>
                <wp:extent cx="5524500" cy="1663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66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130.95pt;mso-wrap-distance-left:9.05pt;mso-wrap-distance-right:9.05pt;mso-wrap-distance-top:0pt;mso-wrap-distance-bottom:0pt;margin-top: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u w:val="single"/>
        </w:rPr>
        <w:t>SECTION B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(to be filled up by academic supervisor after industrial visit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5524500" cy="1781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MY"/>
                              </w:rPr>
                              <w:t xml:space="preserve">Commen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MY"/>
                              </w:rPr>
                              <w:t>(provide comment on the suitability, complexity of assigned tasks to students, may suggest for improvement if applicable, welfare of students, internship related matters, etc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140.2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en-MY"/>
                        </w:rPr>
                        <w:t xml:space="preserve">Comment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MY"/>
                        </w:rPr>
                        <w:t>(provide comment on the suitability, complexity of assigned tasks to students, may suggest for improvement if applicable, welfare of students, internship related matters, etc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Signature: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cademic Supervisor Name: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Date: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02:34:00Z</dcterms:created>
  <dc:creator>ICT</dc:creator>
  <dc:description/>
  <cp:keywords/>
  <dc:language>en-US</dc:language>
  <cp:lastModifiedBy>Norhidayah Hamzah</cp:lastModifiedBy>
  <cp:lastPrinted>2008-05-06T12:34:00Z</cp:lastPrinted>
  <dcterms:modified xsi:type="dcterms:W3CDTF">2022-10-04T06:45:00Z</dcterms:modified>
  <cp:revision>4</cp:revision>
  <dc:subject/>
  <dc:title> </dc:title>
</cp:coreProperties>
</file>